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окол ГТО __Айбашская____________СОШ, __4____класс, __2__ ступень Г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1386"/>
        <w:gridCol w:w="1678"/>
        <w:gridCol w:w="1796"/>
        <w:gridCol w:w="1654"/>
        <w:gridCol w:w="993"/>
        <w:gridCol w:w="1426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 (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 км (мин.с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……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уллин Ра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пов Ра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ол ладо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ние пола пальцами р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: Зайнуллин Раи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зовый: Шигапов Раи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: Директор школы: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ЗДВР: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Заведующий  ФАП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Хайруллина Д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3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6:53:00Z</dcterms:modified>
  <cp:revision>2</cp:revision>
  <dc:subject/>
  <dc:title>Протокол ГТО __Айбашская____________СОШ, __6____класс, __3__ ступень ГТО</dc:title>
</cp:coreProperties>
</file>